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489-2/202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február 23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2-án</w:t>
      </w:r>
      <w:r>
        <w:rPr>
          <w:rFonts w:cs="Arial" w:ascii="Arial" w:hAnsi="Arial"/>
        </w:rPr>
        <w:t xml:space="preserve"> Kepli József János alpolgármester úrral reggel Budapesten a Hétfa Kutatóintézet és Elemző Központ képviselőivel pályázati lehetőségekről tárgyaltam. Majd a Pénzügyminisztérium és egyéb a Schulhof sétány projekt ellenőrzését lefolytató hatóságok munkatársaival egyeztette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3-án</w:t>
      </w:r>
      <w:r>
        <w:rPr>
          <w:rFonts w:cs="Arial" w:ascii="Arial" w:hAnsi="Arial"/>
        </w:rPr>
        <w:t xml:space="preserve">   rendkívüli képviselő-testületi ülést vezettem l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6-án</w:t>
      </w:r>
      <w:r>
        <w:rPr>
          <w:rFonts w:cs="Arial" w:ascii="Arial" w:hAnsi="Arial"/>
        </w:rPr>
        <w:t xml:space="preserve"> dr. Farkas Sándor ügyvéd úrral és a hivatalban érintett kollégákkal egyeztettem pályázatokkal kapcsolatosan. Majd Vasas Ottó főépítésszel egyeztettem a hévízi önkormányzati ingatlanokkal kapcsolatban. Délután jogi és ügyrendi bizottsági ülésen vettem rész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7-én</w:t>
      </w:r>
      <w:r>
        <w:rPr>
          <w:rFonts w:cs="Arial" w:ascii="Arial" w:hAnsi="Arial"/>
        </w:rPr>
        <w:t xml:space="preserve"> pénzügyi bizottsági ülésen vettem részt, majd Kepli József János alpolgármester úrral Budapesten az MTÜ vezérigazgatójával egyeztettünk a Hévíz-Balaton Airport, illetve a közös projektek ügy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8-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>Varga András, a Teréz Anya Szociális Intézményvezetőjével 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 xml:space="preserve">egészségügyi alapellátásában dolgozó háziorvosokkal, fogorvosokkal, védőnőkkel, családsegítőkkel és a szociális alapellátási intézet képviselőivel </w:t>
      </w:r>
      <w:r>
        <w:rPr>
          <w:rFonts w:cs="Arial" w:ascii="Arial" w:hAnsi="Arial"/>
        </w:rPr>
        <w:t>egyeztettem, a</w:t>
      </w:r>
      <w:r>
        <w:rPr>
          <w:rFonts w:cs="Arial" w:ascii="Arial" w:hAnsi="Arial"/>
          <w:color w:val="050505"/>
          <w:shd w:fill="FFFFFF" w:val="clear"/>
        </w:rPr>
        <w:t xml:space="preserve"> találkozó kiemelt témája a József Attila utcai Egészségügyi Központ épületének megújítására vonatkozó pályázati lehetőség megvitatása volt, de tájékoztatást hallgattunk meg a rendelők és intézmények energiafelhasználásáról és annak anyagi vonzatairól, valamint az orvos-beteg kapcsolatok tapasztalatairól és a praxisközösség helyzetérő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9-én</w:t>
      </w:r>
      <w:r>
        <w:rPr>
          <w:rFonts w:cs="Arial" w:ascii="Arial" w:hAnsi="Arial"/>
        </w:rPr>
        <w:t xml:space="preserve"> képviselő-testületi ülést vezettem le, majd sajtótájékoztatót tartottam a 2023-as költségvetésről. A Hévízi Tv Döntés után című műsorában beszámoltam a képviselő-testületi ülésen hozott döntésekről. Riportot adtam a Hír TV-nek a költségvetésről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10-én</w:t>
      </w:r>
      <w:r>
        <w:rPr>
          <w:rFonts w:cs="Arial" w:ascii="Arial" w:hAnsi="Arial"/>
        </w:rPr>
        <w:t xml:space="preserve"> fogadtam Hermann Katalin intézményvezetőt, majd Péntekné Vízkelety Márta református lelkészt és aktuális kérdésekben egyeztettün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13-án</w:t>
      </w:r>
      <w:r>
        <w:rPr>
          <w:rFonts w:cs="Arial" w:ascii="Arial" w:hAnsi="Arial"/>
        </w:rPr>
        <w:t xml:space="preserve"> az EPS okos város és parkolás újdonságairól egyeztettem a cég képviselőivel és a hivatalban érintett kollégákkal. Délután a Hévíz Turisztikai Egyesület 2023 évi I.  elnökségi ülésén vettem ré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14-én</w:t>
      </w:r>
      <w:r>
        <w:rPr>
          <w:rFonts w:cs="Arial" w:ascii="Arial" w:hAnsi="Arial"/>
        </w:rPr>
        <w:t xml:space="preserve"> Gál Froicu Diana honosítását vezettem. Délután </w:t>
      </w: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folyamatban lévő pályázatokkal kapcsolatosan egyeztettem a tervezőkkel, a kivitelezővel és a hivatali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16-án</w:t>
      </w:r>
      <w:r>
        <w:rPr>
          <w:rFonts w:cs="Arial" w:ascii="Arial" w:hAnsi="Arial"/>
        </w:rPr>
        <w:t xml:space="preserve"> sajtótájékoztatót tartottam, téma: a 2022. évi vendégéjszakák számának alakulás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31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3-02-15T13:31:00Z</dcterms:modified>
  <cp:revision>2</cp:revision>
  <dc:subject/>
  <dc:title/>
</cp:coreProperties>
</file>